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4920</wp:posOffset>
            </wp:positionH>
            <wp:positionV relativeFrom="paragraph">
              <wp:posOffset>-291465</wp:posOffset>
            </wp:positionV>
            <wp:extent cx="3871595" cy="493395"/>
            <wp:effectExtent l="0" t="0" r="0" b="0"/>
            <wp:wrapTight wrapText="bothSides">
              <wp:wrapPolygon edited="0">
                <wp:start x="7757" y="1660"/>
                <wp:lineTo x="1380" y="2495"/>
                <wp:lineTo x="529" y="4166"/>
                <wp:lineTo x="529" y="16675"/>
                <wp:lineTo x="5312" y="20006"/>
                <wp:lineTo x="7013" y="20006"/>
                <wp:lineTo x="15515" y="20006"/>
                <wp:lineTo x="19660" y="20006"/>
                <wp:lineTo x="20936" y="19171"/>
                <wp:lineTo x="21041" y="7497"/>
                <wp:lineTo x="19234" y="3330"/>
                <wp:lineTo x="15409" y="1660"/>
                <wp:lineTo x="7757" y="1660"/>
              </wp:wrapPolygon>
            </wp:wrapTight>
            <wp:docPr id="1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eitrag</w:t>
      </w:r>
    </w:p>
    <w:p>
      <w:pPr>
        <w:pStyle w:val="Heading1"/>
        <w:rPr/>
      </w:pPr>
      <w:r>
        <w:rPr/>
        <w:t>Kontaktdetails</w:t>
      </w:r>
    </w:p>
    <w:p>
      <w:pPr>
        <w:pStyle w:val="KeinLeerraum"/>
        <w:tabs>
          <w:tab w:val="clear" w:pos="708"/>
          <w:tab w:val="left" w:pos="1134" w:leader="none"/>
        </w:tabs>
        <w:rPr/>
      </w:pPr>
      <w:r>
        <w:rPr/>
        <w:t>Name:</w:t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                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KeinLeerraum"/>
        <w:tabs>
          <w:tab w:val="clear" w:pos="708"/>
          <w:tab w:val="left" w:pos="1134" w:leader="none"/>
        </w:tabs>
        <w:rPr/>
      </w:pPr>
      <w:r>
        <w:rPr/>
        <w:t>Email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                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KeinLeerraum"/>
        <w:tabs>
          <w:tab w:val="clear" w:pos="708"/>
          <w:tab w:val="left" w:pos="1134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653814710"/>
      <w:bookmarkStart w:id="1" w:name="__Fieldmark__2_653814710"/>
      <w:bookmarkEnd w:id="1"/>
      <w:r>
        <w:rPr/>
      </w:r>
      <w:r>
        <w:rPr/>
        <w:fldChar w:fldCharType="end"/>
      </w:r>
      <w:r>
        <w:rPr/>
        <w:t xml:space="preserve"> Ich möchte im Artikel als Quelle genannt werden</w:t>
      </w:r>
    </w:p>
    <w:p>
      <w:pPr>
        <w:pStyle w:val="Heading1"/>
        <w:rPr/>
      </w:pPr>
      <w:r>
        <w:rPr/>
        <w:t>Inhalt</w:t>
      </w:r>
    </w:p>
    <w:p>
      <w:pPr>
        <w:pStyle w:val="KeinLeerraum"/>
        <w:tabs>
          <w:tab w:val="clear" w:pos="708"/>
          <w:tab w:val="left" w:pos="1701" w:leader="none"/>
        </w:tabs>
        <w:rPr/>
      </w:pPr>
      <w:r>
        <w:rPr/>
        <w:t>Art des Beitrags:</w:t>
        <w:tab/>
      </w:r>
      <w:r>
        <w:fldChar w:fldCharType="begin">
          <w:ffData>
            <w:name w:val="__Fieldmark__3_653814710"/>
            <w:enabled/>
            <w:ddList>
              <w:result w:val="0"/>
              <w:listEntry w:val="HowTo"/>
              <w:listEntry w:val="FAQ"/>
              <w:listEntry w:val="New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3_653814710"/>
      <w:bookmarkStart w:id="3" w:name="__Fieldmark__3_653814710"/>
      <w:bookmarkEnd w:id="3"/>
      <w:r/>
      <w:r>
        <w:rPr/>
        <w:fldChar w:fldCharType="end"/>
      </w:r>
      <w:r>
        <w:rPr/>
      </w:r>
    </w:p>
    <w:p>
      <w:pPr>
        <w:pStyle w:val="KeinLeerraum"/>
        <w:tabs>
          <w:tab w:val="clear" w:pos="708"/>
          <w:tab w:val="left" w:pos="1701" w:leader="none"/>
        </w:tabs>
        <w:rPr/>
      </w:pPr>
      <w:r>
        <w:rPr/>
        <w:t>Tite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      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KeinLeerraum"/>
        <w:tabs>
          <w:tab w:val="clear" w:pos="708"/>
          <w:tab w:val="left" w:pos="1701" w:leader="none"/>
        </w:tabs>
        <w:ind w:right="-284" w:hanging="0"/>
        <w:rPr/>
      </w:pPr>
      <w:r>
        <w:rPr/>
        <w:t>Kategorie:</w:t>
        <w:tab/>
      </w:r>
      <w:r>
        <w:fldChar w:fldCharType="begin">
          <w:ffData>
            <w:name w:val="__Fieldmark__5_653814710"/>
            <w:enabled/>
            <w:ddList>
              <w:result w:val="0"/>
              <w:listEntry w:val="Keine"/>
              <w:listEntry w:val="Add Ins"/>
              <w:listEntry w:val="Backup"/>
              <w:listEntry w:val="Bücher"/>
              <w:listEntry w:val="Bugs"/>
              <w:listEntry w:val="Cebit"/>
              <w:listEntry w:val="Community"/>
              <w:listEntry w:val="Connector"/>
              <w:listEntry w:val="Development"/>
              <w:listEntry w:val="Featured"/>
              <w:listEntry w:val="Firewall"/>
              <w:listEntry w:val="Forum"/>
              <w:listEntry w:val="Fun"/>
              <w:listEntry w:val="Gerüchte"/>
              <w:listEntry w:val="Geschichten"/>
              <w:listEntry w:val="Gewinnspiel"/>
              <w:listEntry w:val="GUI"/>
              <w:listEntry w:val="Hardware"/>
              <w:listEntry w:val="Hardwaretip"/>
              <w:listEntry w:val="Headline"/>
              <w:listEntry w:val="HowTos"/>
              <w:listEntry w:val="Ideen"/>
              <w:listEntry w:val="Im Test"/>
              <w:listEntry w:val="In eigener Sache"/>
              <w:listEntry w:val="Inf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_653814710"/>
      <w:bookmarkStart w:id="5" w:name="__Fieldmark__5_653814710"/>
      <w:bookmarkEnd w:id="5"/>
      <w:r>
        <w:rPr/>
      </w:r>
      <w:r>
        <w:rPr/>
        <w:fldChar w:fldCharType="end"/>
      </w:r>
      <w:bookmarkStart w:id="6" w:name="Dropdown4"/>
      <w:r>
        <w:rPr/>
        <w:t xml:space="preserve"> </w:t>
      </w:r>
      <w:r>
        <w:fldChar w:fldCharType="begin">
          <w:ffData>
            <w:name w:val="__Fieldmark__6_653814710"/>
            <w:enabled/>
            <w:ddList>
              <w:result w:val="0"/>
              <w:listEntry w:val="Keine"/>
              <w:listEntry w:val="Interview"/>
              <w:listEntry w:val="Knowledge Base"/>
              <w:listEntry w:val="Links"/>
              <w:listEntry w:val="Literatur"/>
              <w:listEntry w:val="Netzwerk"/>
              <w:listEntry w:val="News"/>
              <w:listEntry w:val="Podcast"/>
              <w:listEntry w:val="Produkte"/>
              <w:listEntry w:val="Remote"/>
              <w:listEntry w:val="Review"/>
              <w:listEntry w:val="Rezension"/>
              <w:listEntry w:val="Sicherheit"/>
              <w:listEntry w:val="Sicherheitsupdates"/>
              <w:listEntry w:val="Software"/>
              <w:listEntry w:val="Technologie"/>
              <w:listEntry w:val="Tips"/>
              <w:listEntry w:val="Umfrage"/>
              <w:listEntry w:val="Updates"/>
              <w:listEntry w:val="Veranstaltungen"/>
              <w:listEntry w:val="Videos"/>
              <w:listEntry w:val="Web"/>
              <w:listEntry w:val="Webcast"/>
              <w:listEntry w:val="Whitepaper"/>
              <w:listEntry w:val="Zubehö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6_653814710"/>
      <w:bookmarkStart w:id="8" w:name="__Fieldmark__6_653814710"/>
      <w:bookmarkEnd w:id="8"/>
      <w:r>
        <w:rPr/>
      </w:r>
      <w:r>
        <w:rPr/>
        <w:fldChar w:fldCharType="end"/>
      </w:r>
      <w:bookmarkEnd w:id="6"/>
      <w:r>
        <w:rPr/>
        <w:t xml:space="preserve">; </w:t>
      </w:r>
      <w:r>
        <w:fldChar w:fldCharType="begin">
          <w:ffData>
            <w:name w:val="__Fieldmark__7_653814710"/>
            <w:enabled/>
            <w:ddList>
              <w:result w:val="0"/>
              <w:listEntry w:val="Keine"/>
              <w:listEntry w:val="Add Ins"/>
              <w:listEntry w:val="Backup"/>
              <w:listEntry w:val="Bücher"/>
              <w:listEntry w:val="Bugs"/>
              <w:listEntry w:val="Cebit"/>
              <w:listEntry w:val="Community"/>
              <w:listEntry w:val="Connector"/>
              <w:listEntry w:val="Development"/>
              <w:listEntry w:val="Featured"/>
              <w:listEntry w:val="Firewall"/>
              <w:listEntry w:val="Forum"/>
              <w:listEntry w:val="Fun"/>
              <w:listEntry w:val="Gerüchte"/>
              <w:listEntry w:val="Geschichten"/>
              <w:listEntry w:val="Gewinnspiel"/>
              <w:listEntry w:val="GUI"/>
              <w:listEntry w:val="Hardware"/>
              <w:listEntry w:val="Hardwaretip"/>
              <w:listEntry w:val="Headline"/>
              <w:listEntry w:val="HowTos"/>
              <w:listEntry w:val="Ideen"/>
              <w:listEntry w:val="Im Test"/>
              <w:listEntry w:val="In eigener Sache"/>
              <w:listEntry w:val="Inf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" w:name="__Fieldmark__7_653814710"/>
      <w:bookmarkStart w:id="10" w:name="__Fieldmark__7_653814710"/>
      <w:bookmarkEnd w:id="10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__Fieldmark__8_653814710"/>
            <w:enabled/>
            <w:ddList>
              <w:result w:val="0"/>
              <w:listEntry w:val="Keine"/>
              <w:listEntry w:val="Interview"/>
              <w:listEntry w:val="Knowledge Base"/>
              <w:listEntry w:val="Links"/>
              <w:listEntry w:val="Literatur"/>
              <w:listEntry w:val="Netzwerk"/>
              <w:listEntry w:val="News"/>
              <w:listEntry w:val="Podcast"/>
              <w:listEntry w:val="Produkte"/>
              <w:listEntry w:val="Remote"/>
              <w:listEntry w:val="Review"/>
              <w:listEntry w:val="Rezension"/>
              <w:listEntry w:val="Sicherheit"/>
              <w:listEntry w:val="Sicherheitsupdates"/>
              <w:listEntry w:val="Software"/>
              <w:listEntry w:val="Technologie"/>
              <w:listEntry w:val="Tips"/>
              <w:listEntry w:val="Umfrage"/>
              <w:listEntry w:val="Updates"/>
              <w:listEntry w:val="Veranstaltungen"/>
              <w:listEntry w:val="Videos"/>
              <w:listEntry w:val="Web"/>
              <w:listEntry w:val="Webcast"/>
              <w:listEntry w:val="Whitepaper"/>
              <w:listEntry w:val="Zubehö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" w:name="__Fieldmark__8_653814710"/>
      <w:bookmarkStart w:id="12" w:name="__Fieldmark__8_653814710"/>
      <w:bookmarkEnd w:id="12"/>
      <w:r>
        <w:rPr/>
      </w:r>
      <w:r>
        <w:rPr/>
        <w:fldChar w:fldCharType="end"/>
      </w:r>
      <w:r>
        <w:rPr/>
        <w:t xml:space="preserve">; </w:t>
      </w:r>
      <w:r>
        <w:fldChar w:fldCharType="begin">
          <w:ffData>
            <w:name w:val="__Fieldmark__9_653814710"/>
            <w:enabled/>
            <w:ddList>
              <w:result w:val="0"/>
              <w:listEntry w:val="Keine"/>
              <w:listEntry w:val="Add Ins"/>
              <w:listEntry w:val="Backup"/>
              <w:listEntry w:val="Bücher"/>
              <w:listEntry w:val="Bugs"/>
              <w:listEntry w:val="Cebit"/>
              <w:listEntry w:val="Community"/>
              <w:listEntry w:val="Connector"/>
              <w:listEntry w:val="Development"/>
              <w:listEntry w:val="Featured"/>
              <w:listEntry w:val="Firewall"/>
              <w:listEntry w:val="Forum"/>
              <w:listEntry w:val="Fun"/>
              <w:listEntry w:val="Gerüchte"/>
              <w:listEntry w:val="Geschichten"/>
              <w:listEntry w:val="Gewinnspiel"/>
              <w:listEntry w:val="GUI"/>
              <w:listEntry w:val="Hardware"/>
              <w:listEntry w:val="Hardwaretip"/>
              <w:listEntry w:val="Headline"/>
              <w:listEntry w:val="HowTos"/>
              <w:listEntry w:val="Ideen"/>
              <w:listEntry w:val="Im Test"/>
              <w:listEntry w:val="In eigener Sache"/>
              <w:listEntry w:val="Inf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3" w:name="__Fieldmark__9_653814710"/>
      <w:bookmarkStart w:id="14" w:name="__Fieldmark__9_653814710"/>
      <w:bookmarkEnd w:id="14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__Fieldmark__10_653814710"/>
            <w:enabled/>
            <w:ddList>
              <w:result w:val="0"/>
              <w:listEntry w:val="Keine"/>
              <w:listEntry w:val="Interview"/>
              <w:listEntry w:val="Knowledge Base"/>
              <w:listEntry w:val="Links"/>
              <w:listEntry w:val="Literatur"/>
              <w:listEntry w:val="Netzwerk"/>
              <w:listEntry w:val="News"/>
              <w:listEntry w:val="Podcast"/>
              <w:listEntry w:val="Produkte"/>
              <w:listEntry w:val="Remote"/>
              <w:listEntry w:val="Review"/>
              <w:listEntry w:val="Rezension"/>
              <w:listEntry w:val="Sicherheit"/>
              <w:listEntry w:val="Sicherheitsupdates"/>
              <w:listEntry w:val="Software"/>
              <w:listEntry w:val="Technologie"/>
              <w:listEntry w:val="Tips"/>
              <w:listEntry w:val="Umfrage"/>
              <w:listEntry w:val="Updates"/>
              <w:listEntry w:val="Veranstaltungen"/>
              <w:listEntry w:val="Videos"/>
              <w:listEntry w:val="Web"/>
              <w:listEntry w:val="Webcast"/>
              <w:listEntry w:val="Whitepaper"/>
              <w:listEntry w:val="Zubehö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5" w:name="__Fieldmark__10_653814710"/>
      <w:bookmarkStart w:id="16" w:name="__Fieldmark__10_653814710"/>
      <w:bookmarkEnd w:id="16"/>
      <w:r/>
      <w:r>
        <w:rPr/>
        <w:fldChar w:fldCharType="end"/>
      </w:r>
      <w:r>
        <w:rPr/>
      </w:r>
    </w:p>
    <w:p>
      <w:pPr>
        <w:pStyle w:val="KeinLeerraum"/>
        <w:tabs>
          <w:tab w:val="clear" w:pos="708"/>
          <w:tab w:val="left" w:pos="1701" w:leader="none"/>
        </w:tabs>
        <w:rPr/>
      </w:pPr>
      <w:r>
        <w:rPr/>
        <w:t>Datum:</w:t>
        <w:tab/>
      </w:r>
      <w:r>
        <w:fldChar w:fldCharType="begin">
          <w:ffData>
            <w:name w:val="Text9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      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Kommentar"/>
        <w:rPr/>
      </w:pPr>
      <w:r>
        <w:rPr/>
        <w:t>Hier kann das Datum der gewünschten Veröffentlichung angegeben werden</w:t>
      </w:r>
    </w:p>
    <w:p>
      <w:pPr>
        <w:pStyle w:val="Kommentar"/>
        <w:rPr/>
      </w:pPr>
      <w:r>
        <w:rPr/>
      </w:r>
    </w:p>
    <w:p>
      <w:pPr>
        <w:pStyle w:val="KeinLeerraum"/>
        <w:rPr/>
      </w:pPr>
      <w:r>
        <w:rPr/>
        <w:t>Text:</w:t>
      </w:r>
    </w:p>
    <w:p>
      <w:pPr>
        <w:pStyle w:val="Kommentar"/>
        <w:rPr/>
      </w:pPr>
      <w:r>
        <w:rPr/>
        <w:t xml:space="preserve">Bilder sollten nicht innerhalb des Textes platziert werden, sondern mit einem Platzhalter (z.B. &lt;Bild 1&gt;) auf das entsprechende Bild verwiesen werden. HTML-Code ist </w:t>
      </w:r>
      <w:r>
        <w:rPr>
          <w:b/>
        </w:rPr>
        <w:t>nicht</w:t>
      </w:r>
      <w:r>
        <w:rPr/>
        <w:t xml:space="preserve"> erlaubt, außer die zur Formatierung verwendeten Tags: &lt;b&gt; für fett, &lt;i&gt; für kursiv, &lt;u&gt; für unterstrichen!</w:t>
      </w:r>
    </w:p>
    <w:p>
      <w:pPr>
        <w:pStyle w:val="KeinLeerraum"/>
        <w:tabs>
          <w:tab w:val="clear" w:pos="708"/>
          <w:tab w:val="left" w:pos="426" w:leader="none"/>
        </w:tabs>
        <w:rPr/>
      </w:pPr>
      <w:r>
        <w:rPr/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t>                       </w:t>
      </w:r>
      <w:r>
        <w:rPr>
          <w:rFonts w:cs="Arial" w:ascii="Arial" w:hAnsi="Arial"/>
          <w:lang w:val="en-US" w:eastAsia="en-US"/>
        </w:rPr>
      </w:r>
    </w:p>
    <w:p>
      <w:pPr>
        <w:pStyle w:val="KeinLeerraum"/>
        <w:tabs>
          <w:tab w:val="clear" w:pos="708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KeinLeerraum"/>
        <w:tabs>
          <w:tab w:val="clear" w:pos="708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KeinLeerraum"/>
        <w:tabs>
          <w:tab w:val="clear" w:pos="708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KeinLeerraum"/>
        <w:tabs>
          <w:tab w:val="clear" w:pos="708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KeinLeerraum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KeinLeerraum"/>
        <w:spacing w:before="200" w:after="100"/>
        <w:rPr/>
      </w:pPr>
      <w:r>
        <w:rPr/>
        <w:t>Notizen / Kommentare:</w:t>
      </w:r>
    </w:p>
    <w:p>
      <w:pPr>
        <w:pStyle w:val="KeinLeerraum"/>
        <w:rPr>
          <w:rFonts w:ascii="Arial" w:hAnsi="Arial" w:cs="Arial"/>
          <w:lang w:val="en-US" w:eastAsia="en-US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t>                       </w:t>
      </w:r>
      <w:r>
        <w:rPr>
          <w:rFonts w:cs="Arial" w:ascii="Arial" w:hAnsi="Arial"/>
          <w:lang w:val="en-US" w:eastAsia="en-US"/>
        </w:rPr>
      </w:r>
    </w:p>
    <w:p>
      <w:pPr>
        <w:pStyle w:val="KeinLeerraum"/>
        <w:tabs>
          <w:tab w:val="clear" w:pos="708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KeinLeerraum"/>
        <w:tabs>
          <w:tab w:val="clear" w:pos="708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KeinLeerraum"/>
        <w:tabs>
          <w:tab w:val="clear" w:pos="708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KeinLeerraum"/>
        <w:tabs>
          <w:tab w:val="clear" w:pos="708"/>
          <w:tab w:val="left" w:pos="4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KeinLeerraum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KeinLeerraum"/>
        <w:rPr/>
      </w:pPr>
      <w:r>
        <w:rPr/>
        <w:t>Bilder:</w:t>
      </w:r>
    </w:p>
    <w:p>
      <w:pPr>
        <w:pStyle w:val="Kommentar"/>
        <w:rPr/>
      </w:pPr>
      <w:r>
        <w:rPr/>
        <w:t>Hier sollten die Dateinamen der im Text verwendeten Bilder platziert werden. Die Bilder sollten sich im selben Ordner wie das Word-Dokument befinden. Der gesamte Ordner sollte gezippt oder anders komprimiert werden, bevor er an uns geschickt wird.</w:t>
      </w:r>
    </w:p>
    <w:p>
      <w:pPr>
        <w:pStyle w:val="Kommentar"/>
        <w:rPr/>
      </w:pPr>
      <w:r>
        <w:rPr/>
      </w:r>
    </w:p>
    <w:tbl>
      <w:tblPr>
        <w:tblW w:w="273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766"/>
        <w:gridCol w:w="1011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"/>
              <w:ind w:left="0" w:hanging="0"/>
              <w:rPr>
                <w:rFonts w:ascii="Tw Cen MT" w:hAnsi="Tw Cen MT" w:eastAsia="Tw Cen MT" w:cs="Tw Cen MT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Gesamt.jp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Kommentar"/>
              <w:ind w:left="0" w:hanging="0"/>
              <w:rPr/>
            </w:pPr>
            <w:r>
              <w:rPr/>
              <w:t>Bild 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"/>
              <w:ind w:left="0" w:hanging="0"/>
              <w:rPr>
                <w:rFonts w:ascii="Tw Cen MT" w:hAnsi="Tw Cen MT" w:eastAsia="Tw Cen MT" w:cs="Tw Cen M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ogo.jp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Kommentar"/>
              <w:ind w:left="0" w:hanging="0"/>
              <w:rPr/>
            </w:pPr>
            <w:r>
              <w:rPr/>
              <w:t>Bild 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"/>
              <w:ind w:left="0" w:hanging="0"/>
              <w:rPr>
                <w:rFonts w:ascii="Tw Cen MT" w:hAnsi="Tw Cen MT" w:eastAsia="Tw Cen MT" w:cs="Tw Cen M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Ergebnis.jpg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Kommentar"/>
              <w:ind w:left="0" w:hanging="0"/>
              <w:rPr/>
            </w:pPr>
            <w:r>
              <w:rPr/>
              <w:t>Bild 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"/>
              <w:ind w:left="0" w:hanging="0"/>
              <w:rPr>
                <w:rFonts w:ascii="Tw Cen MT" w:hAnsi="Tw Cen MT" w:eastAsia="Tw Cen MT" w:cs="Tw Cen MT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Kommentar"/>
              <w:ind w:left="0" w:hanging="0"/>
              <w:rPr/>
            </w:pPr>
            <w:r>
              <w:rPr/>
              <w:t>Bild 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"/>
              <w:ind w:left="0" w:hanging="0"/>
              <w:rPr>
                <w:rFonts w:ascii="Tw Cen MT" w:hAnsi="Tw Cen MT" w:eastAsia="Tw Cen MT" w:cs="Tw Cen MT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Kommentar"/>
              <w:ind w:left="0" w:hanging="0"/>
              <w:rPr/>
            </w:pPr>
            <w:r>
              <w:rPr/>
              <w:t>Bild 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"/>
              <w:ind w:left="0" w:hanging="0"/>
              <w:rPr>
                <w:rFonts w:ascii="Tw Cen MT" w:hAnsi="Tw Cen MT" w:eastAsia="Tw Cen MT" w:cs="Tw Cen MT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Kommentar"/>
              <w:ind w:left="0" w:hanging="0"/>
              <w:rPr/>
            </w:pPr>
            <w:r>
              <w:rPr/>
              <w:t>Bild 6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"/>
              <w:ind w:left="0" w:hanging="0"/>
              <w:rPr>
                <w:rFonts w:ascii="Tw Cen MT" w:hAnsi="Tw Cen MT" w:eastAsia="Tw Cen MT" w:cs="Tw Cen MT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Kommentar"/>
              <w:ind w:left="0" w:hanging="0"/>
              <w:rPr/>
            </w:pPr>
            <w:r>
              <w:rPr/>
              <w:t>Bild 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"/>
              <w:ind w:left="0" w:hanging="0"/>
              <w:rPr>
                <w:rFonts w:ascii="Tw Cen MT" w:hAnsi="Tw Cen MT" w:eastAsia="Tw Cen MT" w:cs="Tw Cen MT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Kommentar"/>
              <w:ind w:left="0" w:hanging="0"/>
              <w:rPr/>
            </w:pPr>
            <w:r>
              <w:rPr/>
              <w:t>Bild 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"/>
              <w:ind w:left="0" w:hanging="0"/>
              <w:rPr>
                <w:rFonts w:ascii="Tw Cen MT" w:hAnsi="Tw Cen MT" w:eastAsia="Tw Cen MT" w:cs="Tw Cen MT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Kommentar"/>
              <w:ind w:left="0" w:hanging="0"/>
              <w:rPr/>
            </w:pPr>
            <w:r>
              <w:rPr/>
              <w:t>Bild 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"/>
              <w:ind w:left="0" w:hanging="0"/>
              <w:rPr>
                <w:rFonts w:ascii="Tw Cen MT" w:hAnsi="Tw Cen MT" w:eastAsia="Tw Cen MT" w:cs="Tw Cen MT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Kommentar"/>
              <w:ind w:left="0" w:hanging="0"/>
              <w:rPr/>
            </w:pPr>
            <w:r>
              <w:rPr/>
              <w:t>Bild 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"/>
              <w:ind w:left="0" w:hanging="0"/>
              <w:rPr>
                <w:rFonts w:ascii="Tw Cen MT" w:hAnsi="Tw Cen MT" w:eastAsia="Tw Cen MT" w:cs="Tw Cen MT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Kommentar"/>
              <w:ind w:left="0" w:hanging="0"/>
              <w:rPr/>
            </w:pPr>
            <w:r>
              <w:rPr/>
              <w:t>Bild 1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"/>
              <w:ind w:left="0" w:hanging="0"/>
              <w:rPr>
                <w:rFonts w:ascii="Tw Cen MT" w:hAnsi="Tw Cen MT" w:eastAsia="Tw Cen MT" w:cs="Tw Cen MT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Kommentar"/>
              <w:ind w:left="0" w:hanging="0"/>
              <w:rPr/>
            </w:pPr>
            <w:r>
              <w:rPr/>
              <w:t>Bild 1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"/>
              <w:ind w:left="0" w:hanging="0"/>
              <w:rPr>
                <w:rFonts w:ascii="Tw Cen MT" w:hAnsi="Tw Cen MT" w:eastAsia="Tw Cen MT" w:cs="Tw Cen MT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Kommentar"/>
              <w:ind w:left="0" w:hanging="0"/>
              <w:rPr/>
            </w:pPr>
            <w:r>
              <w:rPr/>
              <w:t>Bild 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"/>
              <w:ind w:left="0" w:hanging="0"/>
              <w:rPr>
                <w:rFonts w:ascii="Tw Cen MT" w:hAnsi="Tw Cen MT" w:eastAsia="Tw Cen MT" w:cs="Tw Cen MT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Kommentar"/>
              <w:ind w:left="0" w:hanging="0"/>
              <w:rPr/>
            </w:pPr>
            <w:r>
              <w:rPr/>
              <w:t>Bild 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mmentar"/>
              <w:ind w:left="0" w:hanging="0"/>
              <w:rPr>
                <w:rFonts w:ascii="Tw Cen MT" w:hAnsi="Tw Cen MT" w:eastAsia="Tw Cen MT" w:cs="Tw Cen MT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Kommentar"/>
              <w:ind w:left="0" w:hanging="0"/>
              <w:rPr/>
            </w:pPr>
            <w:r>
              <w:rPr/>
              <w:t>Bild 15</w:t>
            </w:r>
          </w:p>
        </w:tc>
      </w:tr>
    </w:tbl>
    <w:p>
      <w:pPr>
        <w:pStyle w:val="Kommentar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Bilder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w Cen MT" w:hAnsi="Tw Cen MT" w:eastAsia="Times New Roman" w:cs="Tw Cen MT"/>
      <w:b/>
      <w:bCs/>
      <w:color w:val="548AB7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Tw Cen MT" w:hAnsi="Tw Cen MT" w:eastAsia="Times New Roman" w:cs="Tw Cen MT"/>
      <w:b/>
      <w:bCs/>
      <w:color w:val="548AB7"/>
      <w:sz w:val="28"/>
      <w:szCs w:val="28"/>
    </w:rPr>
  </w:style>
  <w:style w:type="character" w:styleId="TitelZchn">
    <w:name w:val="Titel Zchn"/>
    <w:basedOn w:val="AbsatzStandardschriftart"/>
    <w:qFormat/>
    <w:rPr>
      <w:rFonts w:ascii="Tw Cen MT" w:hAnsi="Tw Cen MT" w:eastAsia="Times New Roman" w:cs="Tw Cen MT"/>
      <w:color w:val="59473F"/>
      <w:spacing w:val="5"/>
      <w:kern w:val="2"/>
      <w:sz w:val="52"/>
      <w:szCs w:val="52"/>
    </w:rPr>
  </w:style>
  <w:style w:type="character" w:styleId="KeinLeerraumZchn">
    <w:name w:val="Kein Leerraum Zchn"/>
    <w:basedOn w:val="AbsatzStandardschriftart"/>
    <w:qFormat/>
    <w:rPr>
      <w:sz w:val="22"/>
      <w:szCs w:val="22"/>
      <w:lang w:val="de-AT" w:bidi="ar-SA"/>
    </w:rPr>
  </w:style>
  <w:style w:type="character" w:styleId="KommentarZchn">
    <w:name w:val="Kommentar Zchn"/>
    <w:basedOn w:val="KeinLeerraumZchn"/>
    <w:qFormat/>
    <w:rPr>
      <w:sz w:val="16"/>
    </w:rPr>
  </w:style>
  <w:style w:type="character" w:styleId="BilderZchn">
    <w:name w:val="Bilder Zchn"/>
    <w:basedOn w:val="AbsatzStandardschriftart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rFonts w:ascii="Tw Cen MT" w:hAnsi="Tw Cen MT" w:eastAsia="Times New Roman" w:cs="Tw Cen MT"/>
      <w:color w:val="59473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paragraph" w:styleId="Kommentar">
    <w:name w:val="Kommentar"/>
    <w:basedOn w:val="KeinLeerraum"/>
    <w:qFormat/>
    <w:pPr>
      <w:ind w:left="425" w:hanging="0"/>
    </w:pPr>
    <w:rPr>
      <w:sz w:val="16"/>
    </w:rPr>
  </w:style>
  <w:style w:type="paragraph" w:styleId="Bilder">
    <w:name w:val="Bilder"/>
    <w:basedOn w:val="Normal"/>
    <w:qFormat/>
    <w:pPr>
      <w:tabs>
        <w:tab w:val="clear" w:pos="708"/>
        <w:tab w:val="left" w:pos="426" w:leader="none"/>
      </w:tabs>
      <w:ind w:lef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8:52:00Z</dcterms:created>
  <dc:creator>Alexander Köplinger</dc:creator>
  <dc:description/>
  <cp:keywords/>
  <dc:language>en-US</dc:language>
  <cp:lastModifiedBy>Alexander Köplinger</cp:lastModifiedBy>
  <dcterms:modified xsi:type="dcterms:W3CDTF">2008-12-03T19:00:00Z</dcterms:modified>
  <cp:revision>11</cp:revision>
  <dc:subject>Beitrag für home-server-blog.de</dc:subject>
  <dc:title>Beitragsvorlage</dc:title>
</cp:coreProperties>
</file>